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4"/>
        </w:rPr>
      </w:pPr>
      <w:r>
        <w:rPr>
          <w:b/>
          <w:sz w:val="24"/>
        </w:rPr>
        <w:t>Allegato n. 2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Estratto da planimetria allegata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allo studio di fattibilità “Progetto di valorizzazione socio-economica del Borgo Orefici”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2"/>
        <w:gridCol w:w="3181"/>
        <w:gridCol w:w="5137"/>
      </w:tblGrid>
      <w:tr>
        <w:trPr>
          <w:trHeight w:val="315" w:hRule="atLeast"/>
        </w:trPr>
        <w:tc>
          <w:tcPr>
            <w:tcW w:w="86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Strade Borgo Orefi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so Umberto 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to destro da Piazza Bonghi a Piazza N. Amore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Duom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to destro da Piazza N. Amore a Via N.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Nuova Marin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to destro da Via Duomo a Via Porta di Mass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Porta di Mass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to destro da Via N. Marina a Piazza Bonghi 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azza Bongh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o Corso Umberto I - Via Porta di Mass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degli Scoppettier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Porta di Massa a Trav.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G. Marott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Trav.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av. Nuova Marin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G. Marotta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L. Palmier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Piazzetta Orefi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Di Costanz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Piazza Larg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Piazza Larg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L. Palmieri a Vico Casciari Logg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Casciari Loggi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G. Marotta a Via E. Capoc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Marramarr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Piazza Larg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E. Capocc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Grande Orefic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Capocci a Via C. Troy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azzetta Orefic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B. Cellin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Grande Orefi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G. Dors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B. Cellini a Via S. Baldacchin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I Trav. Orefic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G. Dorso a Via Grande Orefi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II Piazza Larg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Piazza Orefici a Via Chianche alla Logg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Strettola Orefic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Piazzetta Orefici a Via C. Tro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Loggia di Genov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Piazzetta Orefici a Via C. Tro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S. Baldacchin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A. Scialoi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S. Baldacchini a Via Rua Tosca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L. Roman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S. Baldacchini a Via C. Tro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letto Chianche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Loggia di Genova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C. Troy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San Giovanni in Corte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Corso Umberto I a Via A. Scialo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F.lli Rugg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C. Troya a Vico Azzimator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Azzimator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Rua Toscana a Via Scalesi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Scalesi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C. Troia a Via G. Pallavicin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N. Marsell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C. Troia a Via G. Pallavicin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A. Ciccone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San Giovanni in Corte a Via Duom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Mann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San Giovanni in Corte a Via Duom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D. Armier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Rua Toscana a Via A. Ciccone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Rua Toscan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Scialoia a Via Duom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Spezziaria Vecchi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Rua Toscana a Via N.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G. Pallavicin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Rua Toscana a Via Nuova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azzetta Principessa Margherit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Trav. Nuova Marina a Vico Sciuli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N. Marin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co Scoppettieri a Via N.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Chianche alla Loggi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Marina del Vino a Via C. Troy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G. Azzariti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Marramarra a Via Capocci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Sciuli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P.tta Principessa Margherita a Via Marina del Vin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Marina del Vino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co Casciari alla Loggia a Via N. Marina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a S. Agat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Grande Orefici a Via L. Romano</w:t>
            </w:r>
          </w:p>
        </w:tc>
      </w:tr>
      <w:tr>
        <w:trPr>
          <w:trHeight w:val="255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ico I Piazza Larga</w:t>
            </w:r>
          </w:p>
        </w:tc>
        <w:tc>
          <w:tcPr>
            <w:tcW w:w="5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a Via Piazza Larga a Via Casciari alla Logg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61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610"/>
        <w:gridCol w:w="400"/>
        <w:gridCol w:w="400"/>
        <w:gridCol w:w="400"/>
      </w:tblGrid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i civici Corso Umberto I lato destro da Piazza Bonghi a Piazza Nicola Amore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i Civici Via Duomo lato destro da Piazza Nicola Amore a Via Nuova Marina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/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/B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/A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/B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zzo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i Civici Via Nuova Marina lato destro da Via Duomo a Via Porta di Massa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00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gione Campania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niversit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niversit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n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i Civici Via Porta di Massa lato destro da Via Nuova Marina a Piazza Bonghi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esa</w:t>
            </w:r>
          </w:p>
        </w:tc>
        <w:tc>
          <w:tcPr>
            <w:tcW w:w="181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iosco Fio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niversit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06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003399"/>
      <w:u w:val="none"/>
    </w:rPr>
  </w:style>
  <w:style w:type="character" w:styleId="Titolotesti21">
    <w:name w:val="titolotesti21"/>
    <w:basedOn w:val="Caratterepredefinitoparagrafo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 w:val="24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40:00Z</dcterms:created>
  <dc:creator>CORRENTE</dc:creator>
  <dc:description/>
  <dc:language>en-US</dc:language>
  <cp:lastModifiedBy>Umberto Ingegno</cp:lastModifiedBy>
  <cp:lastPrinted>2004-11-05T14:47:00Z</cp:lastPrinted>
  <dcterms:modified xsi:type="dcterms:W3CDTF">2006-02-22T10:43:00Z</dcterms:modified>
  <cp:revision>7</cp:revision>
  <dc:subject/>
  <dc:title>APPE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7947660</vt:r8>
  </property>
  <property fmtid="{D5CDD505-2E9C-101B-9397-08002B2CF9AE}" pid="3" name="_AuthorEmail">
    <vt:lpwstr>CORRENTE@ipi.it</vt:lpwstr>
  </property>
  <property fmtid="{D5CDD505-2E9C-101B-9397-08002B2CF9AE}" pid="4" name="_AuthorEmailDisplayName">
    <vt:lpwstr>CORRENTE Giuseppe</vt:lpwstr>
  </property>
  <property fmtid="{D5CDD505-2E9C-101B-9397-08002B2CF9AE}" pid="5" name="_EmailSubject">
    <vt:lpwstr>Programma regionale cooperative: bozza bando e allegati</vt:lpwstr>
  </property>
  <property fmtid="{D5CDD505-2E9C-101B-9397-08002B2CF9AE}" pid="6" name="_ReviewingToolsShownOnce">
    <vt:lpwstr/>
  </property>
</Properties>
</file>